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30Bs-6TCPU-V200R001B210D19SP00C00&amp;E5330BsWEBUI-V100R007B100D08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51070KTW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,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51070GGJ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QRC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0Bs-6-CUE5330Bs61001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21.210.19.00.00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RD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0Bs-6-CUHOST008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330BsWEBUI-17.100.08.00.0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8"/>
                <w:szCs w:val="18"/>
              </w:rPr>
              <w:t xml:space="preserve">05012ARE - </w:t>
            </w:r>
            <w:r>
              <w:rPr>
                <w:rFonts w:ascii="Segoe UI" w:hAnsi="Segoe UI" w:cs="Segoe UI"/>
                <w:b/>
                <w:bCs/>
                <w:color w:val="464646"/>
                <w:sz w:val="18"/>
                <w:szCs w:val="18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8"/>
                <w:szCs w:val="18"/>
              </w:rPr>
              <w:t>-E5330Bs-6-CPE5330Bs6003-</w:t>
            </w:r>
            <w:r>
              <w:rPr>
                <w:rFonts w:ascii="Segoe UI" w:hAnsi="Segoe UI" w:cs="Segoe UI"/>
                <w:b/>
                <w:bCs/>
                <w:color w:val="464646"/>
                <w:sz w:val="18"/>
                <w:szCs w:val="18"/>
              </w:rPr>
              <w:t>单板配置文件</w:t>
            </w:r>
            <w:r>
              <w:rPr>
                <w:rFonts w:cs="Segoe UI" w:ascii="Segoe UI" w:hAnsi="Segoe UI"/>
                <w:b/>
                <w:bCs/>
                <w:color w:val="464646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8"/>
                <w:szCs w:val="18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8"/>
                <w:szCs w:val="18"/>
              </w:rPr>
              <w:t>通用</w:t>
            </w:r>
            <w:r>
              <w:rPr>
                <w:rFonts w:cs="Segoe UI" w:ascii="Segoe UI" w:hAnsi="Segoe UI"/>
                <w:b/>
                <w:bCs/>
                <w:color w:val="464646"/>
                <w:sz w:val="18"/>
                <w:szCs w:val="18"/>
              </w:rPr>
              <w:t>(E5330BsCUST-B01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0Bs-6TCPU-V200R001B210D19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0Bs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0BsCUST-B01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UE5330Bs61001V200R001B210D19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UHOST008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2" w:name="Version1FileList"/>
            <w:bookmarkStart w:id="13" w:name="Version1FileList"/>
            <w:bookmarkEnd w:id="13"/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</w:r>
            <w:bookmarkStart w:id="14" w:name="Version2FileList"/>
            <w:bookmarkStart w:id="15" w:name="Version2FileList"/>
            <w:bookmarkEnd w:id="15"/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6" w:name="Version1System"/>
            <w:bookmarkEnd w:id="16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7" w:name="Version2System"/>
            <w:bookmarkEnd w:id="17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0Bs-6TCPU-V200R001B210D19SP00C00&amp;E5330Bs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15T01:04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RPFRWlkqLYmoh6VwtusPvYhN2mLT3kQwhwiskQ3U8NLG1nlUlsDuYP6GfqJ5huXsov28Lmr9
Wsft+H3ZnPLSJQL4wh4s6bgdI+6mpITErXM5K2l9+blwjPTD9s2Z8xXUyoeGoTSqeYDRT8dg
StJJvZ6474MJ+ozASR+0K0DpZrZEfffVNCOhVEymhokKWupjzpBIqCabYSKili56PlbFhrpD
4+iIp2nsXL0QY5iDpw</vt:lpwstr>
  </property>
  <property fmtid="{D5CDD505-2E9C-101B-9397-08002B2CF9AE}" pid="24" name="_new_ms_pID_725431">
    <vt:lpwstr>F9TE/fhXHg9zO7v8aTG6/C7zBzCRFy/0eb/VsU2Py9Uvhf2BpK97GL
EGuaYjMvpf1AC/hTf7EJDyqz6N4z6drU6i6TnuXcl3dhWfGccdFBC7hx2kvX+5RWU9X7mi2b
Esq4UTYnn8/hRWhT5n1yHadCK1tXGPQjkd1wBqL72/xA5UO+h/SVBK/zY+cmiDAmCmOtq6Mz
lszF9tMrMwreM29FAINk0fYiT7mrN1i4N2Bi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LGisvGqlz03n9lCCRtzYwPIog4UvPK2A2mi
ApJ0UHyBN2uMajOfldLyGUZnNkSjFw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8604010</vt:lpwstr>
  </property>
</Properties>
</file>